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FAC-SIMILE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3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B per la SEZIONE  I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b/>
          <w:bCs/>
        </w:rPr>
        <w:tab/>
        <w:tab/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l’apprendimento pratico della music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ia Ippolito Nievo, 35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00153</w:t>
        <w:tab/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3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……………………… ……………………………………………………….studente/docent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……………………………………………………..il……………………………………………….   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………………………………………………Via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fisso, cellulare ………………………………………….indirizzo mail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ammesso a </w:t>
      </w:r>
      <w:r>
        <w:rPr>
          <w:rFonts w:cs="Times New Roman" w:ascii="Times New Roman" w:hAnsi="Times New Roman"/>
          <w:b/>
        </w:rPr>
        <w:t>partecipare alla sezione III</w:t>
      </w:r>
      <w:r>
        <w:rPr>
          <w:rFonts w:cs="Times New Roman" w:ascii="Times New Roman" w:hAnsi="Times New Roman"/>
        </w:rPr>
        <w:t xml:space="preserve">     A / B    del concorso medesimo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 seguente indirizzo (indicare un recapito telefonico e e-mail):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inoltre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…………………………………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.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firma leggibile)                                    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TextBody"/>
        <w:overflowPunct w:val="false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 xml:space="preserve">N.B. per gli studenti minorenni il modulo va firmato da uno dei  genitori o da chi ne fa le veci                                                                 </w:t>
      </w: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06:00Z</dcterms:created>
  <dc:creator>M.I.U.R.</dc:creator>
  <dc:description/>
  <cp:keywords/>
  <dc:language>en-US</dc:language>
  <cp:lastModifiedBy>M.I.U.R.</cp:lastModifiedBy>
  <cp:lastPrinted>2013-01-11T10:50:00Z</cp:lastPrinted>
  <dcterms:modified xsi:type="dcterms:W3CDTF">2014-02-13T16:06:00Z</dcterms:modified>
  <cp:revision>2</cp:revision>
  <dc:subject/>
  <dc:title>FAC-SIMILE DI DOMANDA IN CARTA LIBERA </dc:title>
</cp:coreProperties>
</file>